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Załącznik nr 2.3a do SWZ, </w:t>
            </w:r>
            <w:r>
              <w:rPr>
                <w:rFonts w:cs="Calibri" w:ascii="Calibri" w:hAnsi="Calibri"/>
                <w:b/>
              </w:rPr>
              <w:t>PN-148/23/KK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rukarka 3D do komórek żywych – 1 szt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Zakład Medycyny Regeneracyjnej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EROWANE PARAMETRY TECHNI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ać/potwierdzi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(WYPEŁNIA WYKONAWCA)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ukarka 3D do komórek żywych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ry zewnętrzne urządzenia: 765x580x555 mm (+/-1%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ry stołu roboczego: 125x85x38 mm (+/-1%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atybilne powierzchnie druku: płytki 6-,12-,24-,48-,96-,384- dołkowe, szalki Petriego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oretyczna rozdzielczość druku w osiach XY: 3 µ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oretyczna rozdzielczość warstwy: 1,5 µ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stacji na biomateriały: 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a pojemność biotuszu: 3 mL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a pojemność zawiesiny komórek: 2m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kres temperatur grzania/chłodzenia cieczy źródłowej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-60</w:t>
            </w:r>
            <w:r>
              <w:rPr>
                <w:rFonts w:cs="Calibri" w:ascii="Calibri" w:hAnsi="Calibri"/>
                <w:vertAlign w:val="superscript"/>
              </w:rPr>
              <w:t>o</w:t>
            </w: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kładność dozowania zadanej objętości do 0,1µ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oretyczna minimalna objętość kropli 0,2 µ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temperatur grzania/chłodzenia stołu roboczego     0-60</w:t>
            </w:r>
            <w:r>
              <w:rPr>
                <w:rFonts w:cs="Calibri" w:ascii="Calibri" w:hAnsi="Calibri"/>
                <w:vertAlign w:val="superscript"/>
              </w:rPr>
              <w:t>o</w:t>
            </w: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źródła światła do sieciowania materiałó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sługiwane długości światła do sieciowania materiałów: 365, 405, 485, 520 n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sa filtrów w obiegu powietrza: HEPA 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sterylizacji UV komory druku: tak, UV-C 275 n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kalibracji: automatycz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sługa urządzenia: poprzez tablet z wgranym oprogramowaniem do sterowani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Łączność: Ethernet, WiF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Obsługiwane materiały: biotusze sytnetyczne, organiczne; o różnej lepkości, termowrażliwe materiały Możliwość obsługi spersonalizowanych biomateriałów: ta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cja neutralizacji kolagenu: tak, zautomatyzowa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Mieszanie biomateriału z komórkami: automatycz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ces zdejmowania pokrywki/wieczka płytki/szalki oraz osłony dyszy drukującej: automatyczn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Obsługiwane geometrie wydruku: krople, linie, siatki, spersonalizowane pliki .ST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otowe protokoły dozowania: 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tworzenia własnych protokołó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Weryfikacja poprawnego zwilżania dyszy drukującej przed wydrukiem: automatyczna, potwierdzenie poprzez podgląd kamer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encja na oprogramowani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EROWANE PARAMETRY TECHNI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ać/potwierdzi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s gwarancji minimum 12 miesięcy. Gwarancja liczona od daty uruchomienia sprzętu potwierdzonego podpisaniem „</w:t>
            </w:r>
            <w:r>
              <w:rPr>
                <w:rFonts w:cs="Calibri" w:ascii="Calibri" w:hAnsi="Calibri"/>
                <w:bCs/>
              </w:rPr>
              <w:t>Protokołu instalacji, uruchomienia i odbioru końcowego sprzętu i przeprowadzonego szkolenia”, po przeprowadzonym szkoleni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wraz ze specyfikacją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3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 przypadku przedłużania się czasu naprawy powyżej </w:t>
            </w:r>
            <w:r>
              <w:rPr>
                <w:rFonts w:cs="Calibri" w:ascii="Calibri" w:hAnsi="Calibri"/>
                <w:b/>
              </w:rPr>
              <w:t>30 dni</w:t>
            </w:r>
            <w:r>
              <w:rPr>
                <w:rFonts w:cs="Calibri" w:ascii="Calibri" w:hAnsi="Calibri"/>
              </w:rPr>
              <w:t xml:space="preserve"> roboczych zamawiający ma prawo żądać wymiany sprzętu na nowy w ramach wartości um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color w:val="FF0000"/>
                <w:u w:val="single"/>
              </w:rPr>
              <w:t>Wykonawca do Zakładu Medycyny Regeneracyjnej 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certyfikaty zgodnie z rozdziałem IV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zaświadczenia, atesty, Certyfikaty CE lub deklaracje zgodności lub inne równoważne dokumenty świadczące o wymaganym dopuszczeniu do obrotu na terenie Polski przedmiotu zamówienia zgodnie z ustawą z dnia 7 kwietnia 2022 r. o wyrobach medycznych (tj. Dz. U. z 2022 r., poz. 974) – jeśli dotycz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talogi, foldery, materiały itp. producenta lub dystrybutora dotyczące oferowanego produktu potwierdzające wymagania Zamawiającego opisane w SWZ, zawierające numer katalogowy oferowanego produktu, z oznaczeniem punktów potwierdzających wymagane paramet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kolumnie „</w:t>
      </w:r>
      <w:r>
        <w:rPr>
          <w:rFonts w:cs="Calibri" w:ascii="Calibri" w:hAnsi="Calibri"/>
          <w:b/>
          <w:sz w:val="20"/>
          <w:szCs w:val="20"/>
        </w:rPr>
        <w:t xml:space="preserve">OFEROWANE PARAMETRY TECHNICZNE </w:t>
      </w:r>
      <w:r>
        <w:rPr>
          <w:rFonts w:cs="Calibri" w:ascii="Calibri" w:hAnsi="Calibri"/>
          <w:sz w:val="20"/>
          <w:szCs w:val="20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10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  <w:u w:val="none"/>
        </w:rPr>
      </w:pPr>
      <w:r>
        <w:rPr>
          <w:rFonts w:cs="Calibri" w:ascii="Calibri" w:hAnsi="Calibri"/>
          <w:b/>
          <w:sz w:val="21"/>
          <w:szCs w:val="21"/>
          <w:u w:val="none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</w:rPr>
      <w:t xml:space="preserve">Część nr </w:t>
    </w:r>
    <w:r>
      <w:rPr>
        <w:rFonts w:cs="Calibri" w:ascii="Calibri" w:hAnsi="Calibri"/>
        <w:b/>
        <w:lang w:val="pl-PL"/>
      </w:rPr>
      <w:t>3</w:t>
    </w:r>
  </w:p>
  <w:p>
    <w:pPr>
      <w:pStyle w:val="Header"/>
      <w:spacing w:before="0" w:after="200"/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ＭＳ 明朝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Roboto;Times New Roman" w:hAnsi="Roboto;Times New Roman" w:cs="Roboto;Times New Roman"/>
    </w:rPr>
  </w:style>
  <w:style w:type="character" w:styleId="WW8Num16z0">
    <w:name w:val="WW8Num16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07:00Z</dcterms:created>
  <dc:creator>Joanna</dc:creator>
  <dc:description/>
  <cp:keywords/>
  <dc:language>en-US</dc:language>
  <cp:lastModifiedBy>Katarzyna Król</cp:lastModifiedBy>
  <cp:lastPrinted>2023-05-04T13:12:00Z</cp:lastPrinted>
  <dcterms:modified xsi:type="dcterms:W3CDTF">2023-07-28T09:56:00Z</dcterms:modified>
  <cp:revision>59</cp:revision>
  <dc:subject/>
  <dc:title/>
</cp:coreProperties>
</file>