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4a do SWZ, </w:t>
            </w:r>
            <w:r>
              <w:rPr>
                <w:rFonts w:cs="Calibri" w:ascii="Calibri" w:hAnsi="Calibri"/>
                <w:b/>
              </w:rPr>
              <w:t>PN-148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mrażarka niskotemperaturow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Biomarkerów Nowotworowych i Cytokin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0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ZAMRAŻARKI NISKOTEMPERATUROWEJ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rażarka niskotemperaturowa – 1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 komory brutto – 350l (+/- 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y co najmniej -50°C do -86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Czas schładzania od temperatury pokojowej do -80 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  nie dłuższy niż 4 godziny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komory: 950x900x1990 mm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wymiary wewnętrzne komory: 490x575x1140 mm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alne, węglowodorowe czynniki chłodzące w zamrażarce (R 170, R 29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adowy układ chłodząc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podgrzewany port odpowietrzający w przednich drzwiac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ętrze komory wykonane ze stali nierdzewn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3 jednolite półki ze stali nierdzew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wysokości pół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obciążenie półek min. 50 kg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zewnętrzne zamykane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drzwi wewnętrzne posiadające mechanizm zapobiegający samoistnemu otwieraniu się drzw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demontażu drzwi wewnętrznych samodzielnie, bez użycia narzędz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kółka do łatwego przestawieni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kontrolny z wyświetlaczem co najmniej LED na zewnętrznej stronie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na i akustyczna sygnalizacja stanów alarmowych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Zbyt wysoka/niska temperatura z możliwością regulacji tem. Granicz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 napięc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eczyszczenie filtra skraplacz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yku NO/N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ęcznego wyciszenia alarmu na ustalony cza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a informująca o stanie zużycia baterii oraz skraplacz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diagnostyka usterki za pomocą tekstu/kodu błę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Funkcja zablokowania klawiatury w panelu sterowania przed przypadkowymi zmianami para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a w minimum 2 porty kablowe o średnicy min. 16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jednofazow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aksymalna waga urządzenia 265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nie większy niż 60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energii nie większy niż 8,5 kWh na 24 godzi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>Przeglądy gwarancyjne</w:t>
            </w:r>
            <w:r>
              <w:rPr>
                <w:rFonts w:cs="Calibri" w:ascii="Calibri" w:hAnsi="Calibri"/>
              </w:rPr>
              <w:t xml:space="preserve">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14 dni</w:t>
            </w:r>
            <w:r>
              <w:rPr>
                <w:rFonts w:cs="Calibri" w:ascii="Calibri" w:hAnsi="Calibri"/>
              </w:rPr>
              <w:t xml:space="preserve">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21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Samodzielna Pracownia Biomarkerów Nowotworowych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i Cytokin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SGA/1936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3:00Z</dcterms:created>
  <dc:creator>Joanna</dc:creator>
  <dc:description/>
  <cp:keywords/>
  <dc:language>en-US</dc:language>
  <cp:lastModifiedBy>Katarzyna Król</cp:lastModifiedBy>
  <cp:lastPrinted>2023-05-09T13:42:00Z</cp:lastPrinted>
  <dcterms:modified xsi:type="dcterms:W3CDTF">2023-08-09T06:37:00Z</dcterms:modified>
  <cp:revision>25</cp:revision>
  <dc:subject/>
  <dc:title/>
</cp:coreProperties>
</file>